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firstLine="1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firstLine="1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м Совета Поселкового</w:t>
      </w:r>
    </w:p>
    <w:p>
      <w:pPr>
        <w:pStyle w:val="Normal"/>
        <w:ind w:firstLine="1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1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4.09.2022 г. № 11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 Поселков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0.12.2021 года № 8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 Поселкового сельского поселения Тимашевского района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rHeight w:val="52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кового сельского поселения Тимашевского района 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37,8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37,8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селкового сельского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 xml:space="preserve">       </w:t>
        <w:tab/>
        <w:t xml:space="preserve">                                Н.И. Желтобрю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3:00Z</dcterms:created>
  <dc:creator>Белай Анна Зиновьевна</dc:creator>
  <dc:description/>
  <cp:keywords/>
  <dc:language>en-US</dc:language>
  <cp:lastModifiedBy>Komp7</cp:lastModifiedBy>
  <cp:lastPrinted>2022-09-15T13:42:00Z</cp:lastPrinted>
  <dcterms:modified xsi:type="dcterms:W3CDTF">2022-09-15T10:42:00Z</dcterms:modified>
  <cp:revision>24</cp:revision>
  <dc:subject/>
  <dc:title>Приложение: № 5</dc:title>
</cp:coreProperties>
</file>